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5157993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7033618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8334685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0946779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3931831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