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9817000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7482460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9871135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9794730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9202226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