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017490534"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467552076"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73631167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2094358570"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65329115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